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 21.11.2016 г.  №  19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остановление Главы муниципального образования «Каменский городской округ» от 31.10.2016 г. №1787 «Об утверждении  отчета об исполнении бюджета муниципального образования «Каменский городской округ» за 9 месяцев 2016 год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right="-85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ab/>
        <w:t>На основании заключения Контрольного органа Каменского городского округа  от 15 ноября 2016 г. № 02-05/30 по анализу (мониторингу) отчета об исполнении бюджета муниципального образования «Каменский городской округ» за 9 месяцев 2016 года,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года № 314, от 15.10.2015 года № 395, от 12.11.2015 года № 402, от 28.07.2016г. № 50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я № 1, 3 к постановлению Главы муниципального образования «Каменский городской округ» от 31.10.2016г. № 1787 «Об утверждении отчета об исполнении бюджета муниципального образования «Каменский городской округ» за  9 месяцев 2016 года», изложив их в новой редакции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 исполнения настоящего постановления возложить на начальника Финансового управления Л.Г. Жукову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obchii22</cp:lastModifiedBy>
  <cp:lastPrinted>2016-07-20T10:04:00Z</cp:lastPrinted>
  <dcterms:modified xsi:type="dcterms:W3CDTF">2016-11-21T11:33:00Z</dcterms:modified>
  <cp:revision>92</cp:revision>
  <dc:subject/>
  <dc:title> </dc:title>
</cp:coreProperties>
</file>